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«Форма 15-ГЛР. Установленные и выполненные</w:t>
        <w:br/>
        <w:t>мероприятия по воспроизводству</w:t>
        <w:br/>
        <w:t>лесов и лесоразведению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РМ 15-ГЛР Городские леса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99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5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7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8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7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05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998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</w:tabs>
        <w:ind w:left="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</w:t>
      </w:r>
      <w:bookmarkStart w:id="0" w:name="__RefHeading___Toc117179966"/>
      <w:r>
        <w:rPr>
          <w:rFonts w:cs="Times New Roman" w:ascii="Times New Roman" w:hAnsi="Times New Roman"/>
        </w:rPr>
        <w:t>Общие положения.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" w:name="__RefHeading___Toc117179967"/>
      <w:r>
        <w:rPr>
          <w:rFonts w:cs="Times New Roman" w:ascii="Times New Roman" w:hAnsi="Times New Roman"/>
          <w:i w:val="false"/>
          <w:color w:val="000000"/>
        </w:rPr>
        <w:t>Назначение автоматизированного рабочего места для формирования данных.</w:t>
      </w:r>
      <w:bookmarkEnd w:id="1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М 15-ГЛР (далее – АРМ) является информационно-программным модулем, обеспечивающим автоматизированное формирование данных по форме 15-ГЛР «Установленные и выполненные мероприятия по воспроизводству лесов </w:t>
        <w:br/>
        <w:t>и лесоразведению» на основании введённой информ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руководство пользователя предназначено для оператора, осуществляющего формирование данных по форме 15-ГЛР в лесничествах </w:t>
        <w:br/>
        <w:t>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осуществлять ввод и редактир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получать форму 15-ГЛР «Установленные и выполненные мероприятия </w:t>
        <w:br/>
        <w:t xml:space="preserve">по воспроизводству лесов и лесоразведению» в разрезе лесничеств и свод по субъекту РФ в формате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файл для отправки в ФГБУ «Рослесинфорг» </w:t>
        <w:br/>
        <w:t>из территориального органа государственной власти субъекта Российской Федерации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2" w:name="__RefHeading___Toc117179968"/>
      <w:r>
        <w:rPr>
          <w:rFonts w:cs="Times New Roman" w:ascii="Times New Roman" w:hAnsi="Times New Roman"/>
          <w:i w:val="false"/>
          <w:color w:val="000000"/>
        </w:rPr>
        <w:t>Требования к установке.</w:t>
      </w:r>
      <w:bookmarkEnd w:id="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3" w:name="_Начало_работы"/>
      <w:bookmarkStart w:id="4" w:name="__RefHeading___Toc117179969"/>
      <w:bookmarkEnd w:id="3"/>
      <w:r>
        <w:rPr>
          <w:rFonts w:cs="Times New Roman" w:ascii="Times New Roman" w:hAnsi="Times New Roman"/>
          <w:i w:val="false"/>
          <w:color w:val="000000"/>
        </w:rPr>
        <w:t>Состав необходимых папок и файлов.</w:t>
      </w:r>
      <w:bookmarkEnd w:id="4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left="57" w:right="170" w:firstLine="510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</w:t>
        <w:br/>
        <w:t>размещена папка «АРМ 15-ГЛР_ГЛ 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пользователя_АРМ_15_ГЛР_ГЛ», «Прочти меня 15 ГЛР», «АРМ_15-ГЛР_ГЛ_версия.exe», «БД_15_ГЛР_ГЛ_версия.mdb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ользователя – содержит текстовое описание по работе </w:t>
        <w:br/>
        <w:t xml:space="preserve">с программой АРМ 15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5 ГЛР – содержит информацию об изменениях, произошедших в новой версии АРМ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РМ_15-ГЛР_ГЛ_версия.exe – основное прило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Д_15_ГЛР_ГЛ_версия.mdb – база данны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5" w:name="__RefHeading___Toc117179970"/>
      <w:r>
        <w:rPr>
          <w:rFonts w:cs="Times New Roman" w:ascii="Times New Roman" w:hAnsi="Times New Roman"/>
          <w:i w:val="false"/>
          <w:color w:val="000000"/>
        </w:rPr>
        <w:t>Порядок установки.</w:t>
      </w:r>
      <w:bookmarkEnd w:id="5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зместите разархивированный дистрибутив АРМ в любое место на диске. 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6" w:name="__RefHeading___Toc117179971"/>
      <w:bookmarkStart w:id="7" w:name="_Ref426639109"/>
      <w:r>
        <w:rPr>
          <w:rFonts w:cs="Times New Roman" w:ascii="Times New Roman" w:hAnsi="Times New Roman"/>
          <w:i w:val="false"/>
          <w:color w:val="000000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  <w:color w:val="000000"/>
        </w:rPr>
        <w:t>.</w:t>
      </w:r>
      <w:bookmarkEnd w:id="6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5-ГЛР_ГЛ_версия.exe, где версия – номер актуальной вер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грузки программы на экране будет отображено окно формы «15-ГЛР_ГЛ_версия-Главная» (далее-Главное окно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4830" cy="3623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8" w:name="__RefHeading___Toc117179972"/>
      <w:r>
        <w:rPr>
          <w:rFonts w:cs="Times New Roman" w:ascii="Times New Roman" w:hAnsi="Times New Roman"/>
          <w:i w:val="false"/>
          <w:color w:val="000000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REF _Ref426639109 \r \h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.5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возникновения непредвиденных сбоев обращаться в </w:t>
        <w:br/>
        <w:t xml:space="preserve">ФГБУ «Рослесинфорг» Отдел разработки информационных систем по телефону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 (499) 673-99-99, доб. (04) 028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bookmarkStart w:id="9" w:name="__RefHeading___Toc117179973"/>
      <w:r>
        <w:rPr>
          <w:rFonts w:cs="Times New Roman" w:ascii="Times New Roman" w:hAnsi="Times New Roman"/>
          <w:color w:val="000000"/>
        </w:rPr>
        <w:t>Режимы работы</w:t>
      </w:r>
      <w:r>
        <w:rPr>
          <w:rFonts w:cs="Times New Roman" w:ascii="Times New Roman" w:hAnsi="Times New Roman"/>
          <w:color w:val="000000"/>
          <w:lang w:val="ru-RU"/>
        </w:rPr>
        <w:t>.</w:t>
      </w:r>
      <w:bookmarkEnd w:id="9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/>
          <w:color w:val="000000"/>
          <w:lang w:val="ru-RU" w:eastAsia="en-US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0" w:name="__RefHeading___Toc117179974"/>
      <w:bookmarkEnd w:id="10"/>
      <w:r>
        <w:rPr>
          <w:rFonts w:cs="Times New Roman" w:ascii="Times New Roman" w:hAnsi="Times New Roman"/>
          <w:i w:val="false"/>
          <w:color w:val="000000"/>
        </w:rPr>
        <w:t>Начало работы – «Настройка организ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150" cy="164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тменить действие нажмите «Нет». При нажатии на кнопку «Да» </w:t>
        <w:br/>
        <w:t xml:space="preserve">на экране появится сообщени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6760" cy="1361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5-ГЛ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851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__RefHeading___Toc117179975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должения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2" w:name="__RefHeading___Toc117179976"/>
      <w:r>
        <w:rPr>
          <w:rFonts w:cs="Times New Roman" w:ascii="Times New Roman" w:hAnsi="Times New Roman"/>
          <w:i w:val="false"/>
          <w:color w:val="000000"/>
        </w:rPr>
        <w:t>Работа с данными.</w:t>
      </w:r>
      <w:bookmarkEnd w:id="12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_RefHeading___Toc117179977"/>
      <w:r>
        <w:rPr>
          <w:rFonts w:cs="Times New Roman" w:ascii="Times New Roman" w:hAnsi="Times New Roman"/>
          <w:color w:val="000000"/>
          <w:sz w:val="28"/>
          <w:szCs w:val="28"/>
        </w:rPr>
        <w:t>Ввод и редактирование данных.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дву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 xml:space="preserve">а не точк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075" cy="28162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</w:rPr>
        <w:t xml:space="preserve">» + «Tab» - влево, «Enter» - вниз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«Лесничество» предоставляет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озможность фильтрации данных </w:t>
        <w:br/>
        <w:t>по лесничествам, если база данных ведётся 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ерриториальном органе субъекта РФ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5505" cy="26638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ающий список «Мероприятия по воспроизводству лесов» содержит возможность выбора следующих разделов формы: Заготовка семян, Объекты лесного семеноводства, Выращивание посадочного материала, Лесовосстановление, Уход за лес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1060" cy="265811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304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955" cy="21577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01" t="4188" r="396" b="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284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При нажатии кнопки «Нет» формируется ПротоколОшибок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8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11182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</w:t>
      </w:r>
      <w:r>
        <w:rPr>
          <w:sz w:val="28"/>
          <w:szCs w:val="28"/>
        </w:rPr>
        <w:t>Данные, введенные в данной сессии работы с программой, не сохранятся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воспроизводству лесов на панели «Редактирование данных», в случае наличия ошибок, появится следующее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0545" cy="15906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13" t="6016" r="8829" b="1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нажатии кнопки «ОК» формируется «ПротоколОшибок». </w:t>
      </w:r>
      <w:r>
        <w:rPr>
          <w:sz w:val="28"/>
          <w:szCs w:val="28"/>
        </w:rPr>
        <w:t>Для дальнейшей работы необходимо исправить ошибки, указанные в файл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70880" cy="11201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4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1717997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Экспорт в MS Excel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вод</w:t>
      </w:r>
      <w:r>
        <w:rPr/>
        <w:t xml:space="preserve"> </w:t>
      </w:r>
      <w:r>
        <w:rPr>
          <w:color w:val="000000"/>
          <w:sz w:val="28"/>
          <w:szCs w:val="28"/>
        </w:rPr>
        <w:t>данных осуществляется</w:t>
      </w:r>
      <w:r>
        <w:rPr/>
        <w:t xml:space="preserve"> </w:t>
      </w:r>
      <w:r>
        <w:rPr>
          <w:color w:val="000000"/>
          <w:sz w:val="28"/>
          <w:szCs w:val="28"/>
        </w:rPr>
        <w:t>в лесничестве, то будет</w:t>
      </w:r>
      <w:r>
        <w:rPr/>
        <w:t xml:space="preserve"> </w:t>
      </w:r>
      <w:r>
        <w:rPr>
          <w:color w:val="000000"/>
          <w:sz w:val="28"/>
          <w:szCs w:val="28"/>
        </w:rPr>
        <w:t>сформирован один файл с именем данного лесни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15-ГЛР_ГЛ_ Наименование лесничества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 xml:space="preserve">, 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ГЛ_Нефтеюганское городское_01.10.2022.xls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ГЛ_00_ на подпись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-ГЛР_ГЛ_00_на подпись_Ханты-Мансийский автономный ок_01.10.2022.xls.</w:t>
      </w:r>
    </w:p>
    <w:p>
      <w:pPr>
        <w:pStyle w:val="Normal"/>
        <w:ind w:left="57" w:right="17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</w:rPr>
        <w:t>15-ГЛР_ГЛ_00_ неокругл_Наименование субъекта РФ_дата периода отчёта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ГЛР_ГЛ_00_неокругл_</w:t>
      </w:r>
      <w:r>
        <w:rPr>
          <w:color w:val="000000"/>
          <w:sz w:val="26"/>
          <w:szCs w:val="26"/>
        </w:rPr>
        <w:t>Ханты-Мансийский автономный ок</w:t>
      </w:r>
      <w:r>
        <w:rPr>
          <w:color w:val="000000"/>
          <w:sz w:val="28"/>
          <w:szCs w:val="28"/>
        </w:rPr>
        <w:t>_01.10.2022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left" w:pos="1134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bookmarkStart w:id="15" w:name="__RefHeading___Toc117179979"/>
      <w:bookmarkEnd w:id="15"/>
      <w:r>
        <w:rPr>
          <w:rFonts w:cs="Times New Roman" w:ascii="Times New Roman" w:hAnsi="Times New Roman"/>
          <w:i w:val="false"/>
          <w:color w:val="000000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3"/>
        <w:tabs>
          <w:tab w:val="clear" w:pos="709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1717998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Импорт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5068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993" w:leader="none"/>
          <w:tab w:val="left" w:pos="1418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1717998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олучить данные для пересыл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данных территориальным органом и последующего предоставления их в ФГБУ</w:t>
      </w:r>
      <w:r>
        <w:rPr/>
        <w:t xml:space="preserve"> </w:t>
      </w:r>
      <w:r>
        <w:rPr>
          <w:color w:val="000000"/>
          <w:sz w:val="28"/>
          <w:szCs w:val="28"/>
        </w:rPr>
        <w:t>«Рослесинфорг» на адрес:</w:t>
        <w:br/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Если АРМ установлен в лесничестве, то будет сформирован файл с именем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ГЛ_версия_С…С_Л…Л_дата периода отче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…С - наименование субъекта РФ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Л…Л - наименование лесни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5_ГЛР_ГЛ_1.0_Ханты-Мансийский автономный округ - Югра_ Нефтеюганское городское_01.04.2023.mdb.zip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БД_15_ГЛР_ГЛ_версия_С…С_дата периода отчёта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– версия базы данных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…С - наименование субъекта РФ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БД_15_ГЛР_ГЛ_1.0_Ханты-Мансийский автономный округ-Югра_01.10.2022.</w:t>
      </w:r>
      <w:r>
        <w:rPr>
          <w:b/>
          <w:color w:val="000000"/>
          <w:lang w:val="en-US"/>
        </w:rPr>
        <w:t>mdb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zip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7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284"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8"/>
      <w:footerReference w:type="first" r:id="rId19"/>
      <w:type w:val="nextPage"/>
      <w:pgSz w:w="11906" w:h="16838"/>
      <w:pgMar w:left="1134" w:right="709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58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7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12:00Z</dcterms:created>
  <dc:creator>Ушакова И.И.</dc:creator>
  <dc:description/>
  <cp:keywords/>
  <dc:language>en-US</dc:language>
  <cp:lastModifiedBy>Соловьева Юлия Анатольевна</cp:lastModifiedBy>
  <cp:lastPrinted>2023-04-07T11:24:00Z</cp:lastPrinted>
  <dcterms:modified xsi:type="dcterms:W3CDTF">2023-04-10T10:24:00Z</dcterms:modified>
  <cp:revision>164</cp:revision>
  <dc:subject/>
  <dc:title>ФГУП «РОСЛЕСИНФОРГ»</dc:title>
</cp:coreProperties>
</file>